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2763885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5017927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569683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421539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4483094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7270689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7746266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9747360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9973492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509234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32630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318461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43712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959485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563349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9711649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438567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6731420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6367749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563548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3107022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4164476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4095091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4370008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303919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28334846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